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029 Driver OEMSETUP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V2.30 Title: RTL8029 NDIS Driver OEMSETUP DISK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1.00  --   11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10  --   12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20  --   01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30  --   0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.00  --   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.10  --   03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.20  --   05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.30  --   05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0  --   08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10  --   08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20  --   04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30  --   08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31  --   08/2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32  -- 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40  --   03/0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50  --   20/1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1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ADD SUPPORT LAN MANAGER OS/2 OE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1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ADD SUPPORT LAN MANAGER OS/2 OEMSETUP(fix os2 drivers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1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ADD SUPPORT  OS/2 OEMSETUP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2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ADD SUPPORT  WFW311/WIN95/WINNT31/WINNT35 OEMSETUP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3/0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UPDATE WINNT31/WINNT35 OEM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5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 RTL8029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UPDATE WINNT31/WINNT35 WIN 95 driver (RTL8029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5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PCIOEM.230\NDIS\DOS\LAN_S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IOEM.230\NDIS\DOS\LAN_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IOEM.230\NDIS\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Add support LAN Server 4.0 Driver and DOS Reques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8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Integrate all RTL8029 drivers into a L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List the driver version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LP8029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SET8029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4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5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2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3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DI.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S2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RV.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PKT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CO.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T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8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Add the text file, Microsoft Network Clien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S-DOS in HELP80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List the driver version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LP8029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SET8029.201 (Update from RSET8029.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4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5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2.130   (Update from PCIND2.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3.110   (Update from PCIND3.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DI.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S2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RV.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PKT.101   (Update from PCIPKT.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CO.103   (Update from PCISCO.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T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4/1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the driver version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LP8029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SET8029.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4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5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2.500   (Update from PCIND2.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3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DI.600   (Update from PCIODI.5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S2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RV.600   (Update from PCISRV.5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PKT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CO.200   (Update from PCISCO.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T.210    (Update from PCINT.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8/2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the driver version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LP8029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SET8029.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4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5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2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3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DI.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S2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RV.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PKT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CO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T.211   (Update from PCINT.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8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Add support Microsoft NT 4.0 setu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the driver version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LP8029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SET8029.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4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5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2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3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DI.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S2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RV.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PKT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CO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T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the driver version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LP8029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SET8029.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4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5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2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3.120 (Update from PCIND3.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DI.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S2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RV.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PKT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CO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T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03/0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the driver version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LP8029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SET8029.300 (Update from RSET8029.2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4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5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2.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3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DI.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S2.120 (Update from PCIOS2.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RV.600 (Update from PCISRV.7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PKT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CO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T.220 (Update from PCINT.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OEM.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insto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/01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the driver version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HELP8029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RSET8029.301 (Update from RSET8029.2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2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DI.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RV.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PKT.102 (Update from PCIPKT.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SCO.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T.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ND3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OS2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4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PCILAN5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